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0"/>
        <w:gridCol w:w="2203"/>
        <w:gridCol w:w="2522"/>
        <w:gridCol w:w="1905"/>
      </w:tblGrid>
      <w:tr>
        <w:trPr>
          <w:trHeight w:val="880" w:hRule="atLeast"/>
        </w:trPr>
        <w:tc>
          <w:tcPr>
            <w:tcW w:w="955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福州市知名农业品牌到期复评名单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品牌名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复评类别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原获评年度</w:t>
            </w:r>
          </w:p>
        </w:tc>
      </w:tr>
      <w:tr>
        <w:trPr>
          <w:trHeight w:val="63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源县茶叶协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境茶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区域公用品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6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橄榄行业协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橄榄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区域公用品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7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金鱼行业协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金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区域公用品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清市绿叶农业发展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叶美之源牌尖椒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清市惠煌农业开发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煌牌蜜柚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1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世界橄榄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世界牌橄榄新型蜜饯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益升食品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菇品世家牌香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鼎寿茶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鼎寿牌茉莉花茶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麒麟山茶业发展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麒麟山牌茶叶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江信洋水产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牌丁香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观园里渔业发展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墩牌金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清市新大泽螺旋藻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大泽牌螺旋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  <w:tr>
        <w:trPr>
          <w:trHeight w:val="8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凯达生态农业有限公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凯达图形牌甜橙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名农产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39:59Z</dcterms:created>
  <dc:creator>35935</dc:creator>
  <dc:description/>
  <dc:language>en-US</dc:language>
  <cp:lastModifiedBy>此间少年</cp:lastModifiedBy>
  <dcterms:modified xsi:type="dcterms:W3CDTF">2023-07-04T05:4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2F17DEE6C42259E4352CB3001988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